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Zał. Nr 4 do SIWZ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UMOWA NA ROBOTY BUDOWLANE NR 2/2015</w:t>
      </w:r>
    </w:p>
    <w:p>
      <w:pPr>
        <w:pStyle w:val="TextBody"/>
        <w:ind w:left="2832" w:firstLine="708"/>
        <w:jc w:val="both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ind w:left="2832" w:firstLine="708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TextBody"/>
        <w:ind w:left="1134" w:firstLine="708"/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 xml:space="preserve">…………………  </w:t>
      </w:r>
      <w:r>
        <w:rPr>
          <w:rFonts w:cs="Arial" w:ascii="Arial" w:hAnsi="Arial"/>
          <w:i w:val="false"/>
          <w:iCs w:val="false"/>
          <w:sz w:val="24"/>
        </w:rPr>
        <w:t>zawarta pomiędzy 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i w:val="false"/>
          <w:iCs w:val="false"/>
          <w:sz w:val="24"/>
        </w:rPr>
        <w:t>PGKiM w Sandomierzu Spółka z o.o.  ul. Przemysłowa 12</w:t>
      </w:r>
      <w:r>
        <w:rPr>
          <w:rFonts w:cs="Arial" w:ascii="Arial" w:hAnsi="Arial"/>
          <w:i w:val="false"/>
          <w:iCs w:val="false"/>
          <w:sz w:val="24"/>
        </w:rPr>
        <w:t xml:space="preserve"> wpisana do KRS    </w:t>
        <w:br/>
        <w:t xml:space="preserve">w Sądzie Rejonowym w Kielcach pod nr 0000145515, NIP –864-000-25-49 zwaną dalej Zamawiającym reprezentowanym przez: </w:t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1) Piotr So</w:t>
      </w:r>
      <w:r>
        <w:rPr>
          <w:rFonts w:cs="Arial" w:ascii="Arial" w:hAnsi="Arial"/>
          <w:i w:val="false"/>
          <w:sz w:val="24"/>
        </w:rPr>
        <w:t>łtyk              - Prezes Zarządu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2) Grzegorz Gawron     - Prokurent</w:t>
      </w:r>
    </w:p>
    <w:p>
      <w:pPr>
        <w:pStyle w:val="TextBody"/>
        <w:ind w:left="426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a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460" w:leader="none"/>
        </w:tabs>
        <w:ind w:left="284" w:hanging="21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Akapitzlist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zwanym dalej Wykonawcą reprezentowanym przez: </w:t>
      </w:r>
    </w:p>
    <w:p>
      <w:pPr>
        <w:pStyle w:val="TextBody"/>
        <w:ind w:left="284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1)……………………………………………………………...</w:t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284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Na podstawie dokonanego przez Zamawiającego  wyboru oferty Wykonawcy </w:t>
        <w:br/>
        <w:t>w przetargu nieograniczonym, została zawarta umowa następującej treści: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 xml:space="preserve">Zamawiający zleca, a Wykonawca przyjmuje do wykonania zadanie pod nazwą </w:t>
      </w:r>
      <w:r>
        <w:rPr>
          <w:rFonts w:cs="Arial" w:ascii="Arial" w:hAnsi="Arial"/>
          <w:b/>
          <w:i w:val="false"/>
          <w:sz w:val="26"/>
          <w:szCs w:val="26"/>
        </w:rPr>
        <w:t xml:space="preserve">Budowa sieci kanalizacji sanitarnej w ul. Krętejw lewobrzeżnej części Sandomierza </w:t>
      </w: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 wraz z załącznikami.</w:t>
      </w:r>
    </w:p>
    <w:p>
      <w:pPr>
        <w:pStyle w:val="TextBody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>Wykonawca przedstawi Zamawiającemu harmonogram rzeczowo – finansowy wg wzoru Zamawiającego w terminie 7 dni od daty podpisania umowy.</w:t>
      </w:r>
      <w:r>
        <w:rPr>
          <w:rFonts w:cs="Arial" w:ascii="Arial" w:hAnsi="Arial"/>
          <w:iCs w:val="false"/>
          <w:sz w:val="24"/>
        </w:rPr>
        <w:br/>
        <w:br/>
      </w: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ace   należy   wykonać   zgodnie zprojektem budowlanymi  specyfikacją   techniczną   wykonania i odbioru robót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4" w:hanging="284"/>
        <w:jc w:val="both"/>
        <w:rPr/>
      </w:pPr>
      <w:r>
        <w:rPr>
          <w:rFonts w:cs="Arial" w:ascii="Arial" w:hAnsi="Arial"/>
        </w:rPr>
        <w:t>Wszystkie materiały budowlane zapewnia Wykonawca. Na używane przez Wykonawcę materiały,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 xml:space="preserve">poświadczające odpowiednią jakość </w:t>
        <w:br/>
        <w:t>i dopuszczalność do stosowania w budownictw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co najmniej z trzydniowym wyprzedzeniem powiadomić właścicieli działek i posesji o terminie rozpoczęcia prac na ich teren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exact" w:line="240"/>
        <w:ind w:left="284" w:hanging="284"/>
        <w:jc w:val="both"/>
        <w:rPr/>
      </w:pPr>
      <w:r>
        <w:rPr>
          <w:rFonts w:cs="Arial" w:ascii="Arial" w:hAnsi="Arial"/>
        </w:rPr>
        <w:t>Zajęcie pasa drogowego- wszelkie  uzgodnienia i opłaty leżą po stronie Wykonawcy.</w:t>
      </w:r>
    </w:p>
    <w:p>
      <w:pPr>
        <w:pStyle w:val="Normal"/>
        <w:shd w:fill="FFFFFF" w:val="clear"/>
        <w:spacing w:lineRule="auto" w:line="360" w:before="13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hanging="0"/>
        <w:jc w:val="both"/>
        <w:rPr/>
      </w:pPr>
      <w:r>
        <w:rPr>
          <w:rFonts w:cs="Arial" w:ascii="Arial" w:hAnsi="Arial"/>
        </w:rPr>
        <w:t>1) Przekazanie Wykonawcy placu budowy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hanging="0"/>
        <w:jc w:val="both"/>
        <w:rPr/>
      </w:pPr>
      <w:r>
        <w:rPr>
          <w:rFonts w:cs="Arial" w:ascii="Arial" w:hAnsi="Arial"/>
        </w:rPr>
        <w:t>2) Zapewnienie nadzoru inwestorskiego.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autoSpaceDE w:val="false"/>
        <w:spacing w:lineRule="exact" w:line="240"/>
        <w:ind w:left="567" w:hanging="283"/>
        <w:jc w:val="both"/>
        <w:rPr/>
      </w:pPr>
      <w:r>
        <w:rPr>
          <w:rFonts w:cs="Arial" w:ascii="Arial" w:hAnsi="Arial"/>
        </w:rPr>
        <w:t>Zgłoszenie rozpoczęcia i zakończenia  prac budowlanych do Nadzoru Budowlanego Starostwa Powiatowego w Sandomierzu.</w:t>
      </w:r>
    </w:p>
    <w:p>
      <w:pPr>
        <w:pStyle w:val="Normal"/>
        <w:shd w:fill="FFFFFF" w:val="clear"/>
        <w:spacing w:lineRule="auto" w:line="360" w:before="115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 w:before="115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b/>
        </w:rPr>
        <w:t>Do obowiązków Wykonawcy należy :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115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zgodnie z projektem budowlanym ze specyfikacją techniczną wykonania i odbioru robót, sztuką budowlaną oraz Prawem Budowlanym. Wykonawca ponosi odpowiedzialność za jakościowo dobre wykonanie robót bez względu na występujące trudności i nieprzewidziane okoliczności, jakie mogą wystąpić w trakcie realizacji zamówienia.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left="426" w:right="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oraz koordynacja wszystkich robót i dostaw związanych z wykonaniem przedmiotu umowy.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zaplecza technicznego budowy.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i należyte zabezpieczenie terenu budowy.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usunięcie poza teren budowy wszelkie tymczasowe zaplecza i urządzenia oraz pozostawienie terenu budowy czystym i przywróconym do stanu pierwotnego( np. odtworzenie nawierzchni kostki brukowej i innych).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left="426" w:right="5" w:hanging="284"/>
        <w:jc w:val="both"/>
        <w:rPr/>
      </w:pPr>
      <w:r>
        <w:rPr>
          <w:rFonts w:cs="Arial" w:ascii="Arial" w:hAnsi="Arial"/>
          <w:spacing w:val="-1"/>
        </w:rPr>
        <w:t xml:space="preserve">Zapewnienie stałego nadzoru Kierownika Robót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left="426" w:hanging="28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Zawiadamianie Zamawiającego o konieczności wykonania dodatkowych robót budowlanych. 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left="426" w:hanging="28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Dokonanie odbioru robót budowlanych będących przedmiotem umowy przy udziale przedstawicieli Zamawiającego.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left="426" w:hanging="28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pewnienie obsługi geodezyjnej oraz wykonanie inwentaryzacji geodezyjnej powykonawczej .</w:t>
      </w:r>
    </w:p>
    <w:p>
      <w:pPr>
        <w:pStyle w:val="Akapitzlist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left="426" w:hanging="426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Skompletowanie i przedstawienie Zamawiającemu niezbędnych i kompletnych dokumentów powykonawczych.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left="156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ind w:left="1560" w:hanging="426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i/>
          <w:i/>
          <w:iCs/>
          <w:color w:val="FF0000"/>
          <w:spacing w:val="-1"/>
          <w:sz w:val="24"/>
        </w:rPr>
      </w:pPr>
      <w:r>
        <w:rPr>
          <w:rFonts w:cs="Arial" w:ascii="Arial" w:hAnsi="Arial"/>
          <w:i/>
          <w:iCs/>
          <w:color w:val="FF0000"/>
          <w:spacing w:val="-1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 w:before="115" w:after="0"/>
        <w:ind w:left="49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angażować do wykonania przedmiotu zamówienia 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499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Z udziałem podwykonawców Wykonawca może zrealizować tę część przedmiotu 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49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 zobowiązany jest do przedstawienia Zamawiającemu projektu umowy o podwykonawstwo, a także jej zmian, której przedmiotem są roboty budowlane – na co najmniej 7 dni przed planowanym dniem jej  zawarcia </w:t>
        <w:br/>
        <w:t>z podwykonawc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499" w:right="5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Wykonawca zobowiązany jest do przedstawienia Zamawiającemu poświadczonej za zgodność z oryginałem kopii zawartej umowy o podwykonawstwoi jej zmian, której przedmiotem są roboty budowlane, w terminie 7 dni od daty jej zawarc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49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emu przysługuje prawo wniesienia w terminie 7 dni  od dnia dostarczenia 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emu przysługuje prawo do złożenia pisemnego sprzeciwu do umowy o podwykonawstwo i jej zmian w terminie 7 dni od daty przedstawienia jej przez Wykonawcę Zamawiającemu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podwykonawca lub dalszy podwykonawca zamówienia na roboty budowlane w terminie 7 dni od dnia zawarcia umów o podwykonawstwo, których przedmiotem są dostawy lub usługi przedłoży Zamawiającemu kopie umów poświadczone za zgodność z oryginałem. Obowiązkowi temu podlegają umowy </w:t>
        <w:br/>
        <w:t>o wartości co najmniej 50 000 z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o podwykonawstwo wraz ze zgodą Wykonawcy na zawarcie umowy o podwykonawstwo o treści zgodnej </w:t>
        <w:br/>
        <w:t>z projektem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chylania się przez Wykonawcę, podwykonawcę lub dalszego podwykonawcę zamówienia od obowiązku zapłaty – Zamawiający dokona bezpośredniej zapłaty wymaganego wynagrodzenia przysługującego podwykonawcy lub dalszemu podwykonawcy, który zawarł zaakceptowaną umowę przez Zamawiającego na 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357"/>
        <w:jc w:val="both"/>
        <w:rPr/>
      </w:pPr>
      <w:r>
        <w:rPr>
          <w:rFonts w:cs="Arial" w:ascii="Arial" w:hAnsi="Arial"/>
        </w:rPr>
        <w:t>Bezpośrednia zapłata obejmować będzie wyłącznie wynagrodzenie przysługujące bez 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357"/>
        <w:jc w:val="both"/>
        <w:rPr/>
      </w:pPr>
      <w:r>
        <w:rPr>
          <w:rFonts w:cs="Arial" w:ascii="Arial" w:hAnsi="Arial"/>
        </w:rPr>
        <w:t xml:space="preserve">Przed dokonaniem zapłaty Zamawiający umożliwi Wykonawcy zgłoszenie pisemnych uwag na temat zasadności zapłaty bezpośredniej wynagrodzenia podwykonawcy lub dalszemu podwykonawcy w terminie </w:t>
      </w:r>
      <w:bookmarkStart w:id="0" w:name="_GoBack"/>
      <w:bookmarkEnd w:id="0"/>
      <w:r>
        <w:rPr>
          <w:rFonts w:cs="Arial" w:ascii="Arial" w:hAnsi="Arial"/>
        </w:rPr>
        <w:t>7 dni od daty doręczenia powyższej informacj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357"/>
        <w:jc w:val="both"/>
        <w:rPr/>
      </w:pPr>
      <w:r>
        <w:rPr>
          <w:rFonts w:cs="Arial" w:ascii="Arial" w:hAnsi="Arial"/>
        </w:rPr>
        <w:t xml:space="preserve">W przypadku objęcia fakturą robót budowlanych, dostaw lub usług wykonywanych z udziałem podwykonawcy lub dalszego podwykonawcy, który zawarł zaakceptowaną przez Zamawiającego umowę o podwykonawstwo, której przedmiotem są roboty budowlane, lub który zawarł przedłożoną Zamawiającemu umowę o podwykonawstwo, której przedmiotem są dostawy lub usługi – do faktury Wykonawca obowiązany jest dołączyć oświadczenia podwykonawców </w:t>
        <w:br/>
        <w:t xml:space="preserve">i dalszych podwykonawców, podpisane przez osoby upoważnione do reprezentowania tych podmiotów lub inne dowody, że otrzymali oni należne im </w:t>
        <w:br/>
        <w:t>z tego tytułu wynagrodzenie oraz że wszelkie ich roszczenia wobec Wykonawcy z tytułu wykonanych części zamówienia zostały zaspokojon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jest uprawniony do naliczania, a Wykonawca </w:t>
        <w:br/>
        <w:t>jest zobowiązany do zapłaty następujących kar umownych:</w:t>
        <w:br/>
        <w:t>1) z tytułu braku zapłaty lub nieterminowej zapłaty wynagrodzenia należnego podwykonawcom lub dalszym podwykonawcom – za każdy dzień przekroczenia terminu zapłaty wysokości 0,8% wysokości wynagrodzenia brutto należnego podwykonawcy lub dalszemu podwykonawcy , jednak nie więcej niż 20% tego wynagrodzenia,</w:t>
        <w:br/>
        <w:t xml:space="preserve"> 2) z tytułu nieprzedłożenia do zaakceptowania projektu umowy </w:t>
        <w:br/>
        <w:t>o podwykonawstwo, której przedmiotem są roboty budowlane , lub projektu jej zmiany – za każde takie zdarzenie – w wysokości – 1 000 zł;</w:t>
        <w:br/>
        <w:t xml:space="preserve">3) z tytułu nieprzedłożenia poświadczonej  za zgodność z oryginałem kopii umowy o podwykonawstwo lub jej zmiany – </w:t>
        <w:br/>
        <w:t>- za każde takie zdarzenie – w wysokości 1000 zł;</w:t>
        <w:br/>
        <w:t>4) 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Termin realizacji zamówienia:  - (zgodnie z ofertą wykonawcy)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iCs w:val="false"/>
          <w:sz w:val="24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Zamawiający przewiduje zamówienia uzupełniające do wysokości 30% wartości zamówienia zgodnie z Art.67.1.6) Ustawy z dnia 29 stycznia 2004 r. Prawo zamówień publicz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284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ykonawca zobowiązuje się wykonać przedmiot zamówienia za cenę ryczałtową zgodnie z ofertą:</w:t>
      </w:r>
    </w:p>
    <w:p>
      <w:pPr>
        <w:pStyle w:val="TextBody"/>
        <w:ind w:left="284" w:hanging="0"/>
        <w:jc w:val="both"/>
        <w:rPr/>
      </w:pPr>
      <w:r>
        <w:rPr>
          <w:rFonts w:cs="Arial" w:ascii="Arial" w:hAnsi="Arial"/>
          <w:b/>
          <w:i w:val="false"/>
        </w:rPr>
        <w:t>……………</w:t>
      </w:r>
      <w:r>
        <w:rPr>
          <w:rFonts w:cs="Arial" w:ascii="Arial" w:hAnsi="Arial"/>
          <w:b/>
          <w:i w:val="false"/>
        </w:rPr>
        <w:t xml:space="preserve">...  </w:t>
      </w:r>
      <w:r>
        <w:rPr>
          <w:rFonts w:cs="Arial" w:ascii="Arial" w:hAnsi="Arial"/>
          <w:b/>
          <w:i w:val="false"/>
          <w:iCs w:val="false"/>
          <w:sz w:val="24"/>
        </w:rPr>
        <w:t>zł netto</w:t>
      </w:r>
      <w:r>
        <w:rPr>
          <w:rFonts w:cs="Arial" w:ascii="Arial" w:hAnsi="Arial"/>
          <w:i w:val="false"/>
          <w:iCs w:val="false"/>
          <w:sz w:val="24"/>
        </w:rPr>
        <w:t>,( słownie :),</w:t>
      </w:r>
    </w:p>
    <w:p>
      <w:pPr>
        <w:pStyle w:val="TextBody"/>
        <w:ind w:left="284" w:hanging="0"/>
        <w:jc w:val="both"/>
        <w:rPr/>
      </w:pPr>
      <w:r>
        <w:rPr>
          <w:rFonts w:cs="Arial" w:ascii="Arial" w:hAnsi="Arial"/>
          <w:b/>
        </w:rPr>
        <w:t>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</w:rPr>
        <w:t>zł brutto</w:t>
      </w:r>
      <w:r>
        <w:rPr>
          <w:rFonts w:cs="Arial" w:ascii="Arial" w:hAnsi="Arial"/>
          <w:i w:val="false"/>
          <w:iCs w:val="false"/>
          <w:sz w:val="24"/>
        </w:rPr>
        <w:t>,( słownie:).</w:t>
      </w:r>
    </w:p>
    <w:p>
      <w:pPr>
        <w:pStyle w:val="TextBody"/>
        <w:ind w:left="284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6</w:t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284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Strony postanowiły, że Wykonawca wystawi fakturę po odbiorze końcowym robót  przez Zamawiającego. Termin płatności faktury –14dniod doręczenia faktury zobowiązanemu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7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jc w:val="both"/>
        <w:rPr/>
      </w:pPr>
      <w:r>
        <w:rPr>
          <w:rFonts w:cs="Arial" w:ascii="Arial" w:hAnsi="Arial"/>
        </w:rPr>
        <w:t>Wykonawca udziela gwarancji na wykonaną robotę na okres 36 miesięcy począwszyod daty przyjęcia jej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§</w:t>
      </w:r>
      <w:r>
        <w:rPr>
          <w:rFonts w:cs="Arial" w:ascii="Arial" w:hAnsi="Arial"/>
          <w:iCs/>
        </w:rPr>
        <w:t>8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iem budowy posiadającym uprawnienia budowlane nr</w:t>
      </w:r>
      <w:r>
        <w:rPr>
          <w:rFonts w:cs="Arial" w:ascii="Arial" w:hAnsi="Arial"/>
          <w:b/>
        </w:rPr>
        <w:t xml:space="preserve">……………………. </w:t>
      </w:r>
      <w:r>
        <w:rPr>
          <w:rFonts w:cs="Arial" w:ascii="Arial" w:hAnsi="Arial"/>
        </w:rPr>
        <w:t xml:space="preserve">upoważnionym przez Wykonawcę do realizacji robót zgodnie z dokumentacją  przetargową będzie </w:t>
      </w:r>
      <w:r>
        <w:rPr>
          <w:rFonts w:cs="Arial" w:ascii="Arial" w:hAnsi="Arial"/>
          <w:b/>
        </w:rPr>
        <w:t>…………………………………….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40"/>
        <w:ind w:left="709" w:hanging="360"/>
        <w:jc w:val="both"/>
        <w:rPr/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…………………….,</w:t>
      </w:r>
      <w:r>
        <w:rPr>
          <w:rFonts w:cs="Arial" w:ascii="Arial" w:hAnsi="Arial"/>
        </w:rPr>
        <w:br/>
        <w:t xml:space="preserve">z którym Wykonawca będzie uzgadniał wszystkie sprawy związane </w:t>
        <w:br/>
        <w:t>z realizacją robó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40"/>
        <w:ind w:left="0" w:firstLine="360"/>
        <w:jc w:val="both"/>
        <w:rPr/>
      </w:pPr>
      <w:r>
        <w:rPr>
          <w:rFonts w:cs="Arial" w:ascii="Arial" w:hAnsi="Arial"/>
        </w:rPr>
        <w:t xml:space="preserve">Nadzór  Inwestorski  pełnić  będzie </w:t>
      </w:r>
      <w:r>
        <w:rPr>
          <w:rFonts w:cs="Arial" w:ascii="Arial" w:hAnsi="Arial"/>
          <w:b/>
        </w:rPr>
        <w:t>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spektor Nadzoru dokona sprawdzenia ilościowego i jakościowego robót</w:t>
        <w:br/>
        <w:tab/>
        <w:tab/>
        <w:t>w terminie 3 dni od daty ich zgłoszenia przez Wykonawc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TextBody"/>
        <w:spacing w:lineRule="atLeast" w:line="24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240"/>
        <w:jc w:val="both"/>
        <w:rPr/>
      </w:pPr>
      <w:r>
        <w:rPr>
          <w:rFonts w:cs="Arial" w:ascii="Arial" w:hAnsi="Arial"/>
          <w:spacing w:val="-3"/>
        </w:rPr>
        <w:t>Przedmiot zamówienia zostanie wykonany przez Wykonawcę wg dokumentacji projektowej oraz zgodnie z obowiązującymi przepisami  w tym zakresie,</w:t>
        <w:br/>
        <w:t xml:space="preserve"> a w szczególności 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240"/>
        <w:jc w:val="both"/>
        <w:rPr/>
      </w:pPr>
      <w:r>
        <w:rPr>
          <w:rFonts w:cs="Arial" w:ascii="Arial" w:hAnsi="Arial"/>
          <w:spacing w:val="-2"/>
        </w:rPr>
        <w:t>W przypadku nie dotrzymania przez Wykonawcę terminu realizacji przedmiotu zamówienia określonego w § 4 ust.1 niniejszej umowy Wykonawca zapłaci Zamawiającemu karę umowną</w:t>
      </w:r>
      <w:r>
        <w:rPr>
          <w:rFonts w:cs="Arial" w:ascii="Arial" w:hAnsi="Arial"/>
          <w:spacing w:val="-1"/>
        </w:rPr>
        <w:t xml:space="preserve">w wysokości 0,8 % wartości umowy brutto za każdy dzień </w:t>
      </w:r>
      <w:r>
        <w:rPr>
          <w:rFonts w:cs="Arial" w:ascii="Arial" w:hAnsi="Arial"/>
        </w:rPr>
        <w:t>opóźnienia.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240"/>
        <w:jc w:val="both"/>
        <w:rPr/>
      </w:pPr>
      <w:r>
        <w:rPr>
          <w:rFonts w:cs="Arial" w:ascii="Arial" w:hAnsi="Arial"/>
          <w:spacing w:val="-2"/>
        </w:rPr>
        <w:t xml:space="preserve">W przypadku odstąpienia od umowy przez Zamawiającego z przyczyn, za które </w:t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</w:r>
      <w:r>
        <w:rPr>
          <w:rFonts w:cs="Arial" w:ascii="Arial" w:hAnsi="Arial"/>
        </w:rPr>
        <w:t>w wysokości 20 % wartości umowy brutto.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umowy brutto.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 przypadku odstąpienia przez Zamawiającego od realizacji niniejszej umowy,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tLeast" w:line="240"/>
        <w:ind w:left="708" w:hanging="0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>zapłaci Wykonawcy karę umowną w wysokości 20% wartości umowy brutto.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tLeast" w:line="240"/>
        <w:jc w:val="both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Zamawiający  i Wykonawca 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tLeast" w:line="240"/>
        <w:jc w:val="both"/>
        <w:rPr/>
      </w:pPr>
      <w:r>
        <w:rPr>
          <w:rFonts w:cs="Arial" w:ascii="Arial" w:hAnsi="Arial"/>
          <w:spacing w:val="-2"/>
        </w:rPr>
        <w:t xml:space="preserve">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,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</w:t>
        <w:br/>
        <w:t xml:space="preserve">gdy Wykonawca opóźnia się z wykonaniem roboty budowlanej ponad 30 dni kalendarzowych w stosunku do terminów określonych </w:t>
      </w:r>
      <w:r>
        <w:rPr>
          <w:rFonts w:cs="Arial" w:ascii="Arial" w:hAnsi="Arial"/>
        </w:rPr>
        <w:t>w harmonogram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jc w:val="both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jc w:val="both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jc w:val="both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jc w:val="both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284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 pod rygorem nieważności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1</w:t>
      </w:r>
    </w:p>
    <w:p>
      <w:pPr>
        <w:pStyle w:val="TextBody"/>
        <w:ind w:left="4248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spacing w:lineRule="exact" w:line="240"/>
        <w:ind w:left="284" w:hanging="0"/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z dnia 29 stycznia 2004 r. Prawo zamówień  publicznych. 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2</w:t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3</w:t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"/>
        <w:ind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2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20:00Z</dcterms:created>
  <dc:creator>Ślusarz</dc:creator>
  <dc:description/>
  <dc:language>en-US</dc:language>
  <cp:lastModifiedBy>WPrzyłucki</cp:lastModifiedBy>
  <cp:lastPrinted>2015-06-03T11:39:00Z</cp:lastPrinted>
  <dcterms:modified xsi:type="dcterms:W3CDTF">2015-06-22T10:20:00Z</dcterms:modified>
  <cp:revision>2</cp:revision>
  <dc:subject/>
  <dc:title/>
</cp:coreProperties>
</file>